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Co-teachers</w:t>
      </w:r>
      <w:r>
        <w:rPr/>
        <w:t>: Victoria A. Morse and Ellen Santullo</w:t>
        <w:tab/>
      </w:r>
      <w:r>
        <w:rPr>
          <w:b/>
        </w:rPr>
        <w:t>Class/block</w:t>
      </w:r>
      <w:r>
        <w:rPr/>
        <w:t xml:space="preserve">: Fourth Block </w:t>
        <w:tab/>
        <w:tab/>
      </w:r>
      <w:r>
        <w:rPr>
          <w:b/>
        </w:rPr>
        <w:t>Date</w:t>
      </w:r>
      <w:r>
        <w:rPr/>
        <w:t>: 3-4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Students will discuss tone and its meaning (Tone-the author’s attitude towards the subject through written word.)</w:t>
      </w:r>
    </w:p>
    <w:p>
      <w:pPr>
        <w:pStyle w:val="Normal"/>
        <w:numPr>
          <w:ilvl w:val="0"/>
          <w:numId w:val="2"/>
        </w:numPr>
        <w:rPr/>
      </w:pPr>
      <w:r>
        <w:rPr/>
        <w:t>Students will listen to songs to identify tone.  Then, they will read lyrics without music to independently identify tone.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021"/>
        <w:gridCol w:w="3124"/>
        <w:gridCol w:w="3127"/>
        <w:gridCol w:w="396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00-8: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and assis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out entrance passes at door for students to complete.  (Assi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responses (Teach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iterate directions and direct students to complete the warm ups and retrieve binders.  </w:t>
            </w:r>
          </w:p>
          <w:p>
            <w:pPr>
              <w:pStyle w:val="Normal"/>
              <w:rPr/>
            </w:pPr>
            <w:r>
              <w:rPr/>
              <w:t>Show entrance pass on the document camera and write down time limit (3 minutes) (T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k around to check for completion and comprehension (Assis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outline of class 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ance pass read and scrib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ult sup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eat and rephrase directions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04-8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directions and  operate musi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shley worksheet one to pass out (Tone adjectives)  Pass out worksheet two (Song lyric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and model proper behavior for listening to mus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9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ree 30 second song clips.  (1 rap, 1 ballad/rock, and 1 Broadway showtune)</w:t>
            </w:r>
          </w:p>
          <w:p>
            <w:pPr>
              <w:pStyle w:val="Normal"/>
              <w:rPr/>
            </w:pPr>
            <w:r>
              <w:rPr/>
              <w:t xml:space="preserve">Discussion questions:  </w:t>
            </w:r>
          </w:p>
          <w:p>
            <w:pPr>
              <w:pStyle w:val="Normal"/>
              <w:rPr/>
            </w:pPr>
            <w:r>
              <w:rPr/>
              <w:t>1.  How was the song    su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words support your answe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was the overall tone?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notes on document camera.  Share discussion of music tones.  Monitor notetaking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ibe </w:t>
            </w:r>
          </w:p>
          <w:p>
            <w:pPr>
              <w:pStyle w:val="Normal"/>
              <w:rPr/>
            </w:pPr>
            <w:r>
              <w:rPr/>
              <w:t>Visual cues for redirect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21-8: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llel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 reading lyrics without music to identify tone.  After model, students will independently read lyrics to identify tone.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 reading lyrics without music to identify tone.  After model, teacher will read lyrics, but students will identify the tone independently. (Ashley will pass out worksheet 3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ify worksheet one for a smaller selection of tone adjectives. 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30-8: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ure:</w:t>
            </w:r>
          </w:p>
          <w:p>
            <w:pPr>
              <w:pStyle w:val="Normal"/>
              <w:rPr/>
            </w:pPr>
            <w:r>
              <w:rPr/>
              <w:t>8:37-8: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irect groups to their sea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ulate classroom to check comprehension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ocument camera to share answers to the exa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t students to put away binders and discuss closure question:  Why is it important to understand tone in a piece of writing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Adult sup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D for mus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y worksheet 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worksheet 1 and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 desks from group wo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worksheet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3-5-09</w:t>
        <w:tab/>
        <w:tab/>
        <w:t>Time: 7:30</w:t>
        <w:tab/>
        <w:tab/>
        <w:tab/>
        <w:t>Location:  Victoria Morse’s 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1:09:00Z</dcterms:created>
  <dc:creator>fcps</dc:creator>
  <dc:description/>
  <cp:keywords/>
  <dc:language>en-US</dc:language>
  <cp:lastModifiedBy>Victoria</cp:lastModifiedBy>
  <cp:lastPrinted>2009-01-13T09:39:00Z</cp:lastPrinted>
  <dcterms:modified xsi:type="dcterms:W3CDTF">2009-03-28T21:09:00Z</dcterms:modified>
  <cp:revision>2</cp:revision>
  <dc:subject/>
  <dc:title>Co-Teaching Planning Form</dc:title>
</cp:coreProperties>
</file>